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час </w:t>
      </w:r>
      <w:r>
        <w:rPr>
          <w:b/>
          <w:bCs/>
          <w:sz w:val="28"/>
          <w:szCs w:val="28"/>
        </w:rPr>
        <w:t>«4 ноября – день народного единства. Наши земляки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ркина О.С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стории, обществознания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сновная общеобразовательная школа №4»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ыштым, Челябинская облас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чувства уважения и любви к Отечеству, повышение нравственной культуры учащихся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знакомить с   понятиями «герой», «Отечество»; 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нятие и представление о мужестве, героизме как нравственных ценностях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казать роль самодисциплины и самовоспитания в формировании нравственной стойкости,  чувства долга и ответственности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АРМ учителя, презентация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реализации</w:t>
      </w:r>
      <w:r>
        <w:rPr>
          <w:sz w:val="28"/>
          <w:szCs w:val="28"/>
        </w:rPr>
        <w:t>: классный час рассчитан на учащихся начальной школы и 5-6 классов. Особенность данного классного часа состоит в том, что проводят его ученики старших классов, в качестве волонтеров. Так как классный час проводится детьми для детей, то материал подается в облегченной форме, это удобнее для выступления волонтеров и для понимания учащимися – зрителями, а красочная презентация должна привлечь внимание детей и активизировать их воображение и речь.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>: учащиеся познакомятся с важными событиями в истории нашей страны, узнают о почетных гражданах города Кыштыма. Совершенствуется умение связно говорить, отстаивать свою точку зрения, доброжелательно относится к окружающим. Воспитывается любовь к Родине, к родному городу, краю.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b/>
          <w:sz w:val="28"/>
          <w:szCs w:val="28"/>
        </w:rPr>
        <w:t>Ход меропри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етствие. Создание доброжелательной обстановки.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дравствуйте, ребята! Сегодня мы поговорим о нашей Родине – России, познакомимся с ее историей, вы узнаете много нового о героях страны. 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к разъяснению темы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, кто такой герой? (ответы учащихся). Какими качествами должен обладать настоящий герой? (ответы учащихся). Правильно, это человек смелый, стойкий, готовый всегда прийти на помощь. О таких людях, настоящих героях мы сегодня вам и расскажем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ъяснение те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3384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дает поясн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уж вышло, что история России – это история многих народов, населяющих ее как раньше, так и сейчас. Во все времена бок-о-бок жили русские и украинцы, немцы и татары, башкиры и удмур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а страна в мире не может похвастаться таким разнообразием народностей как Росс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дает поясн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В память об этом в 2004 году появился праздник – 4 ноября. День народного единств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установил президент Владимир Пут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В этот день мы чествуем всех жителей нашей стран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ей, которые совершили подвиг, спасли других, помогли Родине. Людей, которые своими знаниями и своим трудом вносят большой вклад в процветание Росс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лушают выступающег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задает наводящие вопросы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? Кто такой герой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 – это отважный храбрый человек, совершивший настоящий поступо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такое Отечеств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аша Родина, наша страна, Росс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, отвечают на вопро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дает поясн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расскажем вам о людях, которые справедливо считаются геро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 Александр Невский. Он жил в Новгороде и несколько раз поднимал свою дружину против чужеземных врагов. Благодаря Александру невскому Русь жила спокойно, спасенная от немцев и швед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задает наводящие вопросы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усанин был простым крестьянином. Ценой своей жизни в далеком 1612 году он завел наших врагов – поляков в густой лес. Сам погиб, но и поляки пропали в болотах, а ведь шли они в Москву, чтобы убить русского царя Михаила Романова. Какие качества проявил этот человек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, отвечают на вопро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дает поясн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й полководец – Александр Суворов говорил своим солдатам «Тяжело в учении, легко в бою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ртине вы видите, как войска Суворова преодолели высокие горы – Альпы и ударили в спину французской армии, суворовцы спасли от гибели целую страну – Швейцар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задает наводящие вопросы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 Жуков был четырежды награжден званием героя Советского Союза. Он разработал и провел самые крупные военные операции во время великой отечественной войны. Когда наша армия спасла весь мир от фашизма. В том числе он разработал операцию по захвату столицы Германии – Берлина в 1945 год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вы знаете о Великой отечественной войн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, задают вопросы, отвечают на вопро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дает поясн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ями могут быть не только взрослые. На этом слайде вы видите наших ровесников, пионеров из города Краснодона. Во время великой отечественной войны они создали тайную организацию для борьбы с немцами.  Самому младшему было 14 ле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эти ребята были расстреляны врагами, но память об их мужестве будет жить вечн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, задают вопро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дает пояснения, задает наводящие вопросы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Маресьев – это знаменитый летчик-истребитель. В 1942 году на фронте его самолет был подбит и упал в лесу. 18 дней добирался он до своих. В госпитале Алексею ампутировали обе ноги. Но он не сдался, вернулся на передовую и без ног научился управлять самолетом. Всего он совершил 86 боевых вылетов. Нужно ли помнить и чтить таких людей, героев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, задают вопросы, отвечают на вопро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ло настоящих героев дала и наша уральская зем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дает поясн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 Репин, Леонид Касков, Александр Суслов – это наши земляки кыштымцы, которые за свои подвиги во время войны заслужили звание героев Советского Союз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дает поясн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Касков – почетный гражданин города Кыштыма. Он награжден почетным званием «Герой России». Во время Чеченской войны он один остался живым и невредимым в своей танковом расчете и до последнего прикрывал колонну выходящую из ущель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дает поясн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 Силаев Участник Великой Отечественной войны, после мединститута Александр приехал по распределению в Кыштым и стал здесь своим. У него было много лестных предложений, обещающих карьерный рост. Но Александр Петрович был однолюбом, патриотом своей малой родины. Не счесть его наград и почетных званий. Но главное — людская память. Кыштым помнит и свято чтит память об этом челове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, задают вопро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дает пояснения, задает наводящие вопросы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нас хотя бы раз в жизни не был на концертах кыштымского хора, этот хор выступает на всех праздниках. А руководит им почетный гражданин Кыштыма – Анатолий Иванович Морозов. много лет отдал он развитию культуры в нашем городе и сейчас продолжает руководить уже тремя народными коллективами. А в каких кружках и секциях вы занимаетесь? Помогает ли вам это в жизн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, отвечают на вопро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дает пояснения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у Алексею Степановичу 51 год, на счету у него много спортивных побед, только из заграницы в его копилке 10 медалей. Чтобы быть лидером на своей дистанции он каждый сезон с ноябрь по октябрь активно тренируется. Алексей Юдин – тренер команды кыштымского медеэлектролитного за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, задают вопро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текст, задает наводящие вопросы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наш рассказ мы хотим стихотворением «Родина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для вас означает это слов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можем сделать для процветания нашего Кыштым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выступающего, отвечают на вопрос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внимание! До свидания!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48:00Z</dcterms:created>
  <dc:creator>1</dc:creator>
  <dc:description/>
  <cp:keywords/>
  <dc:language>en-US</dc:language>
  <cp:lastModifiedBy>Админ</cp:lastModifiedBy>
  <dcterms:modified xsi:type="dcterms:W3CDTF">2024-10-28T06:36:00Z</dcterms:modified>
  <cp:revision>14</cp:revision>
  <dc:subject/>
  <dc:title/>
</cp:coreProperties>
</file>